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59048925"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30448130"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